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jc w:val="center"/>
        <w:rPr>
          <w:sz w:val="20"/>
          <w:szCs w:val="20"/>
        </w:rPr>
      </w:pPr>
      <w:hyperlink r:id="rId2">
        <w:r>
          <w:rPr>
            <w:rStyle w:val="InternetLink"/>
          </w:rPr>
          <w:t>Постановление Правительства РФ от 19 апреля 2012 г. N 349</w:t>
          <w:br/>
          <w:t>"О лицензировании деятельности по сохранению объектов культурного наследия (памятников истории и культуры) народов Российской Федерации"</w:t>
        </w:r>
      </w:hyperlink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Федерального закона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 Утвердить прилагаемое Положение о лицензировании деятельности по сохранению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 Внести в Положение о Министерстве культуры Российской Федерации, утвержденное постановлением Правительства Российской Федерации от 20 июля 2011 г. N 590 (Собрание законодательства Российской Федерации, 2011, N 31, ст. 4758), следующие измен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 подпункт 5.4.4 изложить в следующей редакц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"5.4.4. лицензирование деятельности по сохранению объектов культурного наследия (памятников истории и культуры) народов Российской Федерации;"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 подпункт 5.4.10.4 признать утратившим сил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 Признать утратившими силу акты Правительства Российской Федерации по перечню согласно прилож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Реализация полномочий, предусмотренных настоящим постановлением, осуществляется в пределах установленной Правительством Российской Федерации предельной численности работников Министерства культуры Российской Федерации, а также в пределах бюджетных ассигнований, предусмотренных Министерству в федеральном бюджете на руководство и управление в сфере установленных фун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Путин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оложение</w:t>
        <w:br/>
        <w:t>о лицензировании деятельности по сохранению объектов культурного наследия (памятников истории и культуры) народов Российской Федерации</w:t>
        <w:br/>
        <w:t>(утв. постановлением Правительства РФ от 19 апреля 2012 г. N 349)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 Настоящее Положение определяет порядок лицензирования деятельности по сохранению объектов культурного наследия (памятников истории и культуры) народов Российской Федерации (далее - объекты), осуществляемой юридическими лицами и индивидуальными предпринимател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 Лицензирование деятельности по сохранению объектов осуществляется Министерством культуры Российской Федерации (далее - лицензирующий орган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 Деятельность по сохранению объектов составляют работы по перечню согласно прилож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Лицензионными требованиями при осуществлении деятельности по сохранению объектов явля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 наличие в штате соискателя лицензии (лицензиата) - юридического лица работников, заключивших с ним трудовые договоры для осуществления деятельности по сохранению объектов по должности в соответствии со штатным расписанием, имеющих профессиональное образование в соответствии с требованиями, установленными соответствующими квалификационными характеристиками, и стаж работы по специальности не менее 3 лет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 наличие у соискателя лицензии (лицензиата) - индивидуального предпринимателя профессионального образования в соответствии с требованиями, установленными квалификационными характеристиками по должностям работников, осуществляющих деятельность по сохранению объектов, и стаж работы по специальности не менее 3 лет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 проведение лицензиатом работ по сохранению объектов в порядке, установленном статьей 45 Федерального закона "Об объектах культурного наследия (памятниках истории и культуры) народов Российской Федерации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 К грубым нарушениям лицензионных требований относится нарушение требования, предусмотренного подпунктом  "в" пункта 4 настоящего Положения, повлекшее за собой последствия, установленные частью 11 статьи 19 Федерального закона "О лицензировании отдельных видов деятельности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Для получения лицензии соискатель лицензии представляет в лицензирующий орган заявление и документы (копии документов), указанные в части 1 и пунктах 1, 3 и 4 части 3 статьи 13 Федерального закона "О лицензировании отдельных видов деятельности", а такж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 копии документов, подтверждающих наличие у соискателя лицензии - юридического лица работников, указанных в подпункте "а" пункта 4 настоящего Положения, наличие у них высшего профессионального или среднего профессионального образования по соответствующим специальностям, а также их стаж работы по соответствующей специаль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 копии документов, подтверждающих наличие у соискателя лицензии - индивидуального предпринимателя высшего профессионального или среднего профессионального образования по соответствующей специальности, а также его стаж работы по соответствующей специаль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 Представление соискателем лицензии заявления и документов, необходимых для получения лицензии, их прием лицензирующим органом, принятие лицензирующим органом решения о предоставлении лицензии (об отказе в предоставлении лицензии), переоформлении, приостановлении, возобновлении ее действия, предоставление дубликата и копии лицензии, а также ведение информационного ресурса и реестра лицензий, предоставление сведений, содержащихся в информационном ресурсе и реестре лицензий, осуществляются в порядке, установленном Федеральным законом "О лицензировании отдельных видов деятельности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 При намерении лицензиата осуществлять лицензируемый вид деятельности по адресу места его осуществления, не указанному в лицензии, и (или) выполнять новые работы, составляющие лицензируемый вид деятельности, в заявлении о переоформлении лицензии указываются этот адрес и (или) сведения о работах, которые лицензиат намерен выполнять, а также сведения, подтверждающие соответствие лицензиата лицензионным требованиям, указанным в пункте 4 настоящего Полож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Информация, относящаяся к осуществлению лицензируемого вида деятельности, предусмотренная частями 1 и 2 статьи 21 Федерального закона "О лицензировании отдельных видов деятельности", размещается в официальных электронных либо печатных средствах массовой информации лицензирующего органа и (или) на информационных стендах в помещениях лицензирующего органа в течение 10 дней с дат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 официального опубликования нормативных правовых актов, устанавливающих обязательные требования к лицензируемому виду деятельност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б) принятия лицензирующим органом решения о предоставлении или переоформлении лицензии, приостановлении, возобновлении или прекращении ее действ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 получения от Федеральной налоговой службы сведений о  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 вступления в законную силу решения суда об аннулировании лиценз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 Лицензионный контроль осуществляется в порядке, предусмотренном Федеральным законом "О защите прав юридических лиц и индивидуальных предпринимателей при осуществлении государственного контроля (надзора) и муниципального контроля", с  учетом особенностей, установленных Федеральным законом "О  лицензировании отдельных видов деятельности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 При проведении проверки сведений, содержащихся в представленных соискателем лицензии (лицензиатом) заявлении и прилагаемых к нему документах, соблюдения соискателем лицензии (лицензиатом) лицензионных требований лицензирующий орган запрашивает необходимые для предоставления государственных услуг в области лицензирования сведения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порядке, установленном Федеральным законом "Об организации предоставления государственных и муниципальных услуг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 За предоставление лицензии, переоформление лицензии, выдачу дубликата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лицензировании деятельности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по сохранению объектов культурного наследия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(памятников истории и культуры) народов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еречень</w:t>
        <w:br/>
        <w:t>работ, составляющих деятельность по сохранению объектов культурного наследия (памятников истории и культуры) народов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1. Разработка проектной документации по консервации, ремонту, реставрации, приспособлению и воссозданию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2. Разработка проектной документации по инженерному укреплению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 Реставрация и воссоздание наружных и внутренних декоративно-художественных покрас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Реставрация, консервация и воссоздание штукатурной отдел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 Реставрация, консервация и воссоздание архитектурно-лепного дек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Реставрация, консервация и воссоздание поверхности из искусственного мрам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 Ремонт, реставрация и воссоздание кровел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8. Ремонт, реставрация и воссоздание металлических констру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Ремонт, реставрация и воссоздание оконных и дверных приб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10. Ремонт, реставрация, консервация и воссоздание деревянных конструкций и дета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 Реставрация и воссоздание резьбы по деревянным конструкция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 Реставрация и воссоздание паркетных пол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 Ремонт, реставрация и консервация ограждающих конструкций и распорных систе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14. Ремонт, реставрация, консервация и воссоздание оснований и фундамен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15. Ремонт, реставрация, консервация и воссоздание кладок, констру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 Реставрация, консервация и воссоздание мебел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 Реставрация, консервация и воссоздание резьбы по дерев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 Реставрация, воссоздание и консервация тканей, гобеленов и ков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 Реставрация и воссоздание осветительных приб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 Реставрация и воссоздание деталей из черного и цветных металл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 Реставрация и воссоздание позоло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 Реставрация и воссоздание керамического дек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 Реставрация и воссоздание мозаи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 Реставрация и воссоздание янтарного наб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 Реставрация и воссоздание графи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 Реставрация, консервация и воссоздание монументальной живопис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 Реставрация, консервация и воссоздание станковой живопис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 Реставрация, консервация и воссоздание скульптур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highlight w:val="green"/>
        </w:rPr>
        <w:t>29. Реставрация и воссоздание исторического ландшафта и произведений садово-паркового искус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 Приспособление инженерных систем и оборуд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 Приспособление систем электрообеспеч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Правительства РФ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от 19 апреля 2012 г. N 349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еречень</w:t>
        <w:br/>
        <w:t>актов Правительства Российской Федерации, признанных утратившими силу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 Постановление Правительства Российской Федерации от 20 февраля 2007 г. N 117 "О лицензировании деятельности по реставрации объектов культурного наследия (памятников истории и культуры)" (Собрание законодательства Российской Федерации, 2007, N 9, ст. 1099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 Пункт 8 изменений, которые вносятся в акты Правительства Российской Федерации по вопросам деятельности Федеральной службы по надзору в сфере массовых коммуникаций, связи и охраны культурного наследия, утвержденных постановлением Правительства Российской Федерации от 2 октября 2007 г. N 634 (Собрание законодательства Российской Федерации, 2007, N 41, ст. 4902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 Пункт 4 изменений, которые вносятся в акты Правительства Российской Федерации, касающиеся лицензирования отдельных видов деятельности, утвержденных постановлением Правительства Российской Федерации от 27 января 2009 г. N 50 (Собрание законодательства Российской Федерации, 2009, N 5, ст. 622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Пункт 35 изменений, которые вносятся в акты Правительства Российской Федерации по вопросам государственного контроля (надзора), утвержденных постановлением Правительства Российской Федерации от 21 апреля 2010 г. N 268 (Собрание законодательства Российской Федерации, 2010, N 19, ст. 2316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 Пункт 37 изменений, которые вносятся в постановления Правительства Российской Федерации по вопросам государственной пошлины, утвержденных постановлением Правительства Российской Федерации от 24 сентября 2010 г. N 749 (Собрание законодательства Российской Федерации, 2010, N 40, ст. 5076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Пункт 6 изменений, которые вносятся в акты Правительства Российской Федерации, утвержденных постановлением Правительства Российской Федерации от 18 мая 2011 г. N 399 (Собрание законодательства Российской Федерации, 2011, N 22, ст. 3173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6474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7:00Z</dcterms:created>
  <dc:creator>ÍÏÏ "Ãàðàíò-Ñåðâèñ"</dc:creator>
  <dc:description>Äîêóìåíò ýêñïîðòèðîâàí èç ñèñòåìû ÃÀÐÀÍÒ</dc:description>
  <cp:keywords/>
  <dc:language>en-US</dc:language>
  <cp:lastModifiedBy>Yakovleva</cp:lastModifiedBy>
  <cp:lastPrinted>2012-04-28T09:17:00Z</cp:lastPrinted>
  <dcterms:modified xsi:type="dcterms:W3CDTF">2012-04-28T06:29:00Z</dcterms:modified>
  <cp:revision>3</cp:revision>
  <dc:subject/>
  <dc:title>Постановление Правительства РФ от 19 апреля 2012 г</dc:title>
</cp:coreProperties>
</file>